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mallCaps/>
          <w:sz w:val="44"/>
          <w:szCs w:val="44"/>
        </w:rPr>
      </w:pPr>
      <w:r>
        <w:rPr>
          <w:rFonts w:cs="Times New Roman"/>
          <w:b/>
          <w:smallCaps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mallCaps/>
          <w:sz w:val="44"/>
          <w:szCs w:val="44"/>
        </w:rPr>
        <w:t>házi feladat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</w:rPr>
        <w:t>Programozás alapjai 2.</w:t>
      </w:r>
    </w:p>
    <w:p>
      <w:pPr>
        <w:pStyle w:val="Normal"/>
        <w:jc w:val="center"/>
        <w:rPr>
          <w:rFonts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Tervezés</w:t>
      </w:r>
    </w:p>
    <w:p>
      <w:pPr>
        <w:pStyle w:val="Normal"/>
        <w:jc w:val="center"/>
        <w:rPr>
          <w:rFonts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Teszt Elek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ELEK07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szCs w:val="24"/>
        </w:rPr>
        <w:t>2019. április 10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5160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lada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0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eladatspecifikáció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0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ntosított feladatspecifikáció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0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1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ktum ter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1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goritmuso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12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rtományon kívüli elemek lekérés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13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ztprogram algoritmusai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751614">
            <w:r>
              <w:rPr>
                <w:rStyle w:val="IndexLink"/>
                <w:highlight w:val="yellow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Megjegyzések a kidolgozott minta HF-hez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Calibri" w:hAnsi="Calibri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80" w:after="280"/>
        <w:rPr>
          <w:sz w:val="36"/>
          <w:szCs w:val="36"/>
        </w:rPr>
      </w:pPr>
      <w:bookmarkStart w:id="0" w:name="__RefHeading___Toc5751606"/>
      <w:bookmarkEnd w:id="0"/>
      <w:r>
        <w:rPr>
          <w:sz w:val="36"/>
          <w:szCs w:val="36"/>
        </w:rPr>
        <w:t>Felad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Készítsen generikus tömbö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monstrálja a működést külön modulként fordított tesztprogrammal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 megoldáshoz NE használjon STL tárolót vagy algoritmus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</w:rPr>
        <w:t>A tesztprogramot úgy specifikálja, hogy az parancssoros batch alkalmazásként (is) működjön, azaz a szabványos bemenetről olvasson, és a szabványos kimenetre, és/vagy a hibakimenetre írjon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mennyiben a feladat teszteléséhez fájlból, vagy fájlokból kell input adatot olvasnia, úgy a fájl neve *.dat alakú legyen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spacing w:before="280" w:after="280"/>
        <w:rPr/>
      </w:pPr>
      <w:bookmarkStart w:id="1" w:name="__RefHeading___Toc5751607"/>
      <w:bookmarkEnd w:id="1"/>
      <w:r>
        <w:rPr>
          <w:sz w:val="36"/>
          <w:szCs w:val="36"/>
        </w:rPr>
        <w:t>Feladatspecifikáció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feladat egy generikus tömb elkészítése. A feladat nem specifikálja, hogy ez fix vagy váltózó méretű tömb legyen, ezért az egyszerűbb megoldás, a fix méret mellett döntöttem</w:t>
      </w:r>
      <w:r>
        <w:rPr>
          <w:rStyle w:val="FootnoteCharacters"/>
          <w:rStyle w:val="FootnoteAnchor"/>
          <w:rFonts w:cs="Times New Roman"/>
          <w:szCs w:val="24"/>
        </w:rPr>
        <w:footnoteReference w:id="2"/>
      </w:r>
      <w:r>
        <w:rPr>
          <w:rFonts w:cs="Times New Roman"/>
          <w:szCs w:val="24"/>
        </w:rPr>
        <w:t xml:space="preserve">. A méretet sablon paraméterként lehet megadni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feladat nem írja elő, hogy milyen műveletei legyenek a tömbnek, így az automatikusan létrejövő tagfüggvények mellett (másolás, értékadás, címképzés, létrehozás, megszüntetés) egyedül az indexelést valósítom meg</w:t>
      </w:r>
      <w:r>
        <w:rPr>
          <w:rStyle w:val="FootnoteCharacters"/>
          <w:rStyle w:val="FootnoteAnchor"/>
          <w:rFonts w:cs="Times New Roman"/>
          <w:szCs w:val="24"/>
        </w:rPr>
        <w:footnoteReference w:id="3"/>
      </w:r>
      <w:r>
        <w:rPr>
          <w:rFonts w:cs="Times New Roman"/>
          <w:szCs w:val="24"/>
        </w:rPr>
        <w:t xml:space="preserve">. Hibás indexeléskor </w:t>
      </w:r>
      <w:r>
        <w:rPr>
          <w:rFonts w:cs="Times New Roman"/>
          <w:i/>
          <w:szCs w:val="24"/>
        </w:rPr>
        <w:t>std::out_of_range</w:t>
      </w:r>
      <w:r>
        <w:rPr>
          <w:rFonts w:cs="Times New Roman"/>
          <w:szCs w:val="24"/>
        </w:rPr>
        <w:t xml:space="preserve"> kivétel keletkezik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Csak olyan adatokkal lehet az elkészített tömböt használni, melyre értelmezve van az értékadás művelete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teszteléséhez egy olyan programot készítek, ami különböző adattípusokkal létrehozott tömbökkel a standard inputról beolvasott adatok alapján műveleteket végez. A tesztadatok között hibás indexelés is elő fog fordulni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spacing w:before="280" w:after="280"/>
        <w:rPr/>
      </w:pPr>
      <w:bookmarkStart w:id="2" w:name="__RefHeading___Toc5751608"/>
      <w:bookmarkEnd w:id="2"/>
      <w:r>
        <w:rPr>
          <w:sz w:val="36"/>
          <w:szCs w:val="36"/>
        </w:rPr>
        <w:t>Pontosított feladatspecifikáció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highlight w:val="yellow"/>
        </w:rPr>
        <w:t>A „megrendelővel” (laborvezető) folytatott konzultáció alapján a specifikációt pontosítani kell. Az így keletkezett specifikáció a végleges, amit a valóságban jóvá kell hagyatni a „megrendelővel”. Ez csak közös megegyezéssel módosítható. Ez fog megvalósulni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  <w:highlight w:val="yellow"/>
        </w:rPr>
        <w:t>Ennek megadása az előző specifikációhoz mellékelt kiegészítő dokumentációval, vagy a teljes már végleges specifikáció leírásával történhet. Ez utóbbi világosabb, és gyakran egyszerűbb kivitelezni is. Pl: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feladat egy generikus tömb elkészítése, mely egy fix méretű dinamikusan allokált memóriaterületen tárolja az adatokat. A méretet sablonparaméterként lehet megadni. 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generikus osztály, az implicit generálódó tagfüggvényeken kívül megvalósítja az alábbi műveleteket: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létrehozás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Cs w:val="24"/>
        </w:rPr>
        <w:t>megszüntetés,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másolás,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értékadás,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indexelés, nincs indexhatár ellenőrzés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t, hibás indexeléskor </w:t>
      </w:r>
      <w:r>
        <w:rPr>
          <w:rFonts w:cs="Times New Roman"/>
          <w:i/>
          <w:szCs w:val="24"/>
        </w:rPr>
        <w:t>std::out_of_range</w:t>
      </w:r>
      <w:r>
        <w:rPr>
          <w:rFonts w:cs="Times New Roman"/>
          <w:szCs w:val="24"/>
        </w:rPr>
        <w:t xml:space="preserve"> kivétel keletkezik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elemek száma és kapacitás lekérdezése (size, max_size)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random access iterator létrehozása (begin, end)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felsorolt műveletek a konstans környezetben is értelmezhető változatát is megvalósítom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Csak olyan adatokkal lehet az elkészített tömböt használni, melyre értelmezve van az értékadás művelete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teszteléséhez egy olyan programot készítek, ami különböző adattípusokkal létrehozott tömbökkel a standard inputról beolvasott adatok alapján műveleteket végez. A tesztadatok között hibás indexelés is elő fog fordulni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spacing w:before="280" w:after="280"/>
        <w:rPr>
          <w:sz w:val="36"/>
          <w:szCs w:val="36"/>
        </w:rPr>
      </w:pPr>
      <w:bookmarkStart w:id="3" w:name="__RefHeading___Toc5751609"/>
      <w:bookmarkEnd w:id="3"/>
      <w:r>
        <w:rPr>
          <w:sz w:val="36"/>
          <w:szCs w:val="36"/>
        </w:rPr>
        <w:t>Terv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 feladat egy objektum és a tesztprogram megtervezését igényli. </w:t>
      </w:r>
    </w:p>
    <w:p>
      <w:pPr>
        <w:pStyle w:val="Heading2"/>
        <w:spacing w:before="280" w:after="280"/>
        <w:rPr/>
      </w:pPr>
      <w:bookmarkStart w:id="4" w:name="__RefHeading___Toc5751610"/>
      <w:r>
        <w:rPr/>
        <w:t>Objektum terv</w:t>
      </w:r>
      <w:bookmarkEnd w:id="4"/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A generikus tömböt egyetlen sablonnal fogom megvalósítani. A sablon sablonparaméterként veszi át tömb elemeinek típusát és a tömb méretét, valamint azt az osztályt, amit a kivételkezelésben használ. A könnyebb felhasználhatóság érdekében a sablonparaméterként átvett méretnek és hibaosztálynak alapértelmezése is van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z indexeléshez külön konstans tagfüggvényt is definiáltam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337883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cs="Times New Roman"/>
          <w:szCs w:val="24"/>
          <w:highlight w:val="yellow"/>
        </w:rPr>
        <w:footnoteReference w:id="4"/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spacing w:before="280" w:after="0"/>
        <w:rPr/>
      </w:pPr>
      <w:bookmarkStart w:id="5" w:name="__RefHeading___Toc5751611"/>
      <w:r>
        <w:rPr/>
        <w:t>Algoritmusok</w:t>
      </w:r>
      <w:bookmarkEnd w:id="5"/>
      <w:r>
        <w:rPr/>
        <w:t xml:space="preserve"> </w:t>
      </w:r>
    </w:p>
    <w:p>
      <w:pPr>
        <w:pStyle w:val="Heading3"/>
        <w:rPr/>
      </w:pPr>
      <w:bookmarkStart w:id="6" w:name="__RefHeading___Toc5751612"/>
      <w:r>
        <w:rPr/>
        <w:t>Tartományon kívüli elemek lekérése</w:t>
      </w:r>
      <w:bookmarkEnd w:id="6"/>
      <w:r>
        <w:rPr/>
        <w:t xml:space="preserve"> </w:t>
      </w:r>
    </w:p>
    <w:p>
      <w:pPr>
        <w:pStyle w:val="Normal"/>
        <w:rPr/>
      </w:pPr>
      <w:r>
        <w:rPr>
          <w:rFonts w:cs="Times New Roman"/>
          <w:szCs w:val="24"/>
        </w:rPr>
        <w:t>A feladat egyetlen összetett algoritmusa az operator[] paraméterének ellenőrzése.</w:t>
      </w:r>
      <w:r>
        <w:rPr>
          <w:rStyle w:val="FootnoteCharacters"/>
          <w:rStyle w:val="FootnoteAnchor"/>
          <w:rFonts w:cs="Times New Roman"/>
          <w:szCs w:val="24"/>
          <w:highlight w:val="yellow"/>
        </w:rPr>
        <w:footnoteReference w:id="5"/>
      </w:r>
      <w:r>
        <w:rPr>
          <w:rFonts w:cs="Times New Roman"/>
          <w:szCs w:val="24"/>
        </w:rPr>
        <w:t xml:space="preserve">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 xml:space="preserve">if  i &lt;   0  then </w:t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 xml:space="preserve">exception       a l u l i n d e x e l é s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else    if   i  ≥ N    then </w:t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>exception       t ú l i n d e x e l é s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else</w:t>
      </w:r>
    </w:p>
    <w:p>
      <w:pPr>
        <w:pStyle w:val="Normal"/>
        <w:rPr>
          <w:rFonts w:cs="Times New Roman"/>
          <w:szCs w:val="24"/>
        </w:rPr>
      </w:pPr>
      <w:r>
        <w:rPr>
          <w:rFonts w:eastAsia="Times New Roman" w:cs="Times New Roman"/>
          <w:szCs w:val="24"/>
        </w:rPr>
        <w:t xml:space="preserve">      </w:t>
      </w:r>
      <w:r>
        <w:rPr>
          <w:rFonts w:cs="Times New Roman"/>
          <w:szCs w:val="24"/>
        </w:rPr>
        <w:t>normál működés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Mindkét hibaesetben a sablonparaméterként megadott osztályból generált objektumot dob az operátor. Ennek alapértelmezett értéke az </w:t>
      </w:r>
      <w:r>
        <w:rPr>
          <w:rFonts w:cs="Times New Roman"/>
          <w:i/>
          <w:szCs w:val="24"/>
        </w:rPr>
        <w:t>out_of_range</w:t>
      </w:r>
      <w:r>
        <w:rPr>
          <w:rFonts w:cs="Times New Roman"/>
          <w:szCs w:val="24"/>
        </w:rPr>
        <w:t xml:space="preserve"> osztály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3"/>
        <w:rPr/>
      </w:pPr>
      <w:bookmarkStart w:id="7" w:name="__RefHeading___Toc5751613"/>
      <w:bookmarkEnd w:id="7"/>
      <w:r>
        <w:rPr/>
        <w:t>Tesztprogram algoritmusai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>A tesztprogram a standard inputról file végéig olvas. Az első beolvasott adat egy teszteset sorszámot jelent. Ezt követően egy megjegyzés lehet az adott sorban. A beolvasott szám dönti el, hogy melyik teszteset fut a megjegyzés pedig az adott tesztesetre vonatkozhat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z 1-3. tesztesetek index és érték párokat olvasnak be, melyekkel indexelik a létrehozott tömböt. Az indexhatár megsértést is teszteli.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spacing w:before="280" w:after="0"/>
        <w:rPr>
          <w:sz w:val="36"/>
          <w:szCs w:val="36"/>
          <w:highlight w:val="yellow"/>
        </w:rPr>
      </w:pPr>
      <w:bookmarkStart w:id="8" w:name="__RefHeading___Toc5751614"/>
      <w:bookmarkEnd w:id="8"/>
      <w:r>
        <w:rPr>
          <w:sz w:val="36"/>
          <w:szCs w:val="36"/>
          <w:highlight w:val="yellow"/>
        </w:rPr>
        <w:t>Megjegyzések a kidolgozott minta HF-hez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>A minta HF kidolgozását a továbbiakban az első, elfogadhatatlanul egyszerű specifikáció alapján oldjuk meg.</w:t>
      </w:r>
    </w:p>
    <w:p>
      <w:pPr>
        <w:pStyle w:val="Normal"/>
        <w:jc w:val="both"/>
        <w:rPr>
          <w:rFonts w:eastAsia="Times New Roman" w:cs="Times New Roman"/>
          <w:szCs w:val="24"/>
          <w:highlight w:val="yellow"/>
        </w:rPr>
      </w:pPr>
      <w:r>
        <w:rPr>
          <w:rFonts w:eastAsia="Times New Roman" w:cs="Times New Roman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>A házi feladok tesztelési lehetőségeit bemutatandó, a végleges megoldásban (Kesz) egy külön teszteset (4. eset) mutatja be szöveges adtafájlok feldolgozását. Általános probléma, hogy a szöveges fájlokat a különböző operációs rendszerek eltérően kezeik. Vannak rendszerek (UNIX/LINUX), melyekben nem különböztetik meg fájlokat tartalmuk alapján. Más rendszerekben a szöveges fájlokat eltérően kezelik (ld. C nyelvnél tanult bináris és text megnyitási módokat). Ez mindaddig nem jelent problémát, amíg az adatok a feldolgozási rendszerrel azonos típusú operációs rendszerből származnak. Ellenkező esetben ezt a feldolgozásnál figyelembe kell venni.</w:t>
      </w:r>
    </w:p>
    <w:p>
      <w:pPr>
        <w:pStyle w:val="Normal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ind w:left="708" w:hanging="0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A 4. teszteset kapcsán megfigyelhető, hogy egy Windows 8-ból származó, a sorok végén \r\b sorozatot tartalmazó fájl beolvasásakor a Jporta operációsrendszere (LINUX) a \r karaktert nem „nyeli” le. </w:t>
      </w:r>
    </w:p>
    <w:p>
      <w:pPr>
        <w:pStyle w:val="Normal"/>
        <w:ind w:left="708" w:hanging="0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rFonts w:cs="Times New Roman"/>
          <w:szCs w:val="24"/>
          <w:highlight w:val="yellow"/>
        </w:rPr>
        <w:t xml:space="preserve">A példához mellékelt </w:t>
      </w:r>
      <w:r>
        <w:rPr>
          <w:rFonts w:cs="Times New Roman"/>
          <w:i/>
          <w:szCs w:val="24"/>
          <w:highlight w:val="yellow"/>
        </w:rPr>
        <w:t>cp::getline()</w:t>
      </w:r>
      <w:r>
        <w:rPr>
          <w:rFonts w:cs="Times New Roman"/>
          <w:szCs w:val="24"/>
          <w:highlight w:val="yellow"/>
        </w:rPr>
        <w:t xml:space="preserve"> a probléma egy megoldási lehetőségét mutatja be. Figyelje meg a beolvasott sor memóriaképét (</w:t>
      </w:r>
      <w:r>
        <w:rPr>
          <w:rFonts w:cs="Times New Roman"/>
          <w:i/>
          <w:szCs w:val="24"/>
          <w:highlight w:val="yellow"/>
        </w:rPr>
        <w:t>memtrace::mem_dump()</w:t>
      </w:r>
      <w:r>
        <w:rPr>
          <w:rFonts w:cs="Times New Roman"/>
          <w:szCs w:val="24"/>
          <w:highlight w:val="yellow"/>
        </w:rPr>
        <w:t>)!</w:t>
      </w:r>
      <w:r>
        <w:rPr>
          <w:rFonts w:cs="Times New Roman"/>
          <w:szCs w:val="24"/>
        </w:rPr>
        <w:t xml:space="preserve"> 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zt egy ilyen egyszerű feladatnál nem fogja elfogadni a laborvezető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zt sem fogadható el. Meg kellene valósítani néhány generikus műveletet (pl. összeadás, merge, rendezés, stb…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A rajz nincs összhangban a szöveges leírással! Így élesben nem fogadható el!</w:t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Ez az állítás sem feltétlenül igaz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Courier New"/>
      <w:color w:val="auto"/>
      <w:sz w:val="24"/>
      <w:szCs w:val="20"/>
      <w:lang w:val="hu-H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cs="Courier New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2:15:00Z</dcterms:created>
  <dc:creator>szebi</dc:creator>
  <dc:description/>
  <cp:keywords/>
  <dc:language>en-US</dc:language>
  <cp:lastModifiedBy>SzI</cp:lastModifiedBy>
  <cp:lastPrinted>2019-04-10T01:20:00Z</cp:lastPrinted>
  <dcterms:modified xsi:type="dcterms:W3CDTF">2019-04-09T23:20:00Z</dcterms:modified>
  <cp:revision>29</cp:revision>
  <dc:subject/>
  <dc:title>HÁZI FELAD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